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33319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4836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72729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6693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