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285519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865511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452696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781026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