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90651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83230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30871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