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96275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27172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66444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21687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