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6854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4202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795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164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