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thm : uni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just proved using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thm} is part of the subgoal package. A proof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either  goal and justification stacks if a pro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a theorem if a proof has just been completed. If the pro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heorem, {top_thm} returns that theorem.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thm} will fail if the proof state does not hold a theore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because no goal has been set or because a proof is in prog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result of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 p, r, set_goal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