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GER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GER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divisibility property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GER_RULE} is a partly heuristic rule tha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``divisibility'' properties of the inte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ubset that is dealt with is difficult to describe rigorously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combinations of {divides}, {coprime}, {gc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 {(x == y) (mod n)} can be proved automatically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goals. The examples below may give a feel for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ccessible to the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elementary Boolean combinations of divisibility and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solv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x y n:int. (x == y) (mod n) ==&gt; (n divides x &lt;=&gt; n divides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 n. (x == y) (mod n) ==&gt; (n divides x &lt;=&gt; n divides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a b d:int. d divides gcd(a,b) &lt;=&gt; d divides a /\ d divides b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 b d. d divides gcd (a,b) &lt;=&gt; d divides a /\ d divid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cluding some less obvious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x y. coprime(x * y,x pow 2 + y pow 2) &lt;=&gt; coprime(x,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y. coprime (x * y,x pow 2 + y pow 2) &lt;=&gt; coprim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limited class of existential goals is solvable too, e.g.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ndition for a linear congruence to have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RULE `!a b n:int. coprime(a,n) ==&gt; ?x. (a * x == b) (mod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a b n. coprime (a,n) ==&gt; (?x. (a * x == b) (mo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the two-number Chinese Remainder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!a b u v:int. coprime(a,b) ==&gt; ?x. (x == u) (mod a) /\ (x == v) (mod b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a b u v. coprime (a,b) ==&gt; (?x. (x == u) (mod a) /\ (x == v) (mod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EGER_TAC, INT_ARITH, INT_RING, NUMBER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