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PSUBSET UNIV = (?x. ~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