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to_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to_ML : (bool -&gt; 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mpile pretty-printing rules into M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P_to_ML} invokes the parser for the pretty-prin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 indicates whether or not the output is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 If the argument is {false} and the destination fil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file is overwritten. The second and third argument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source and destination files respectivel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to_ML false `xxxx.pp` `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ompiles the file {xxxx.pp} to a file called {xxxx_pp.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{.pp}' extension can be omitted. So, the following has precis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the previous `comman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to_ML false `xxxx` `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last argument is anything other than the empty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name of the destination fil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to_ML false `xxxx` `test.m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ompiles the file {xxxx.pp} to the file {test.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fail to parse the source code. In this case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kind of symbol the compiler was expecting and the kind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d. In addition, the compiler displays a few lines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oint at which the failure occurred. This should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occurs after the parse has completed successfull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the compiler is converting the parse-tree into ML. Faul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e due to additional restrictions not being met, and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spondingly ad hoc. The part of the parse-tree und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pretty-printing language. This may or may not be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