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iling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iling_stack : bool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value of the assignable variable {compi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{compiling_stack} is an assignable ML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 list} which used internally by the system to keep track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able variable {compiling} during nested calls to {compile} and 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variants).  The {compiling_stack} is not intended for gener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value should be assigned by users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variable {compiling_stack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