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15480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0711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68792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22861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