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62641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36875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4652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29153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