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9745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70690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41352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23283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