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7347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7512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9130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21115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