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8169412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8788896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7616702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