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019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558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586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34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153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708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509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465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27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838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559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02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614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