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897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055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1099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644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201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65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279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936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37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358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930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60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97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329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340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0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675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