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51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79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74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980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963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43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170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04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47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853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719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733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026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595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42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