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6472027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9008484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