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4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44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346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31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02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675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021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48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08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554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35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773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48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