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477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207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569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655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2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006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130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713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989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666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453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562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061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664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992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330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540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