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213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366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322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744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801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62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335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605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928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078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598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51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039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266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35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