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62524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9862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33714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01759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78108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42940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66718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88331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37917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88275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60612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0080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57055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81963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1306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03159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19005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93479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495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45592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32273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63358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63145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50110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44570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74975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4299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30782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09296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8090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3758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10873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80193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71756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77713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54539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11327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44056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51311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