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89594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695622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38256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193356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22080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32753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49829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02735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51844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548483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194605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92186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56116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96214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36677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79663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810688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86031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64023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543064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36320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39797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26760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74100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34406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21600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27098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7363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210606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834065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69144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41062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16164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00271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54268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197400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083891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083618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80247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