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36112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00396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22096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00100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