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heaps}{He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hea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: \emph{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}}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p is a collection of Key-Datum pairs, represented as a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 where the key of each node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f its sons. Heaps can be used as priority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dd_to_heap}{4}{+OldHeap, +Key, +Datum, -NewHea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s the new \arg{Key}-\arg{Datum} pair into \arg{OldHe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ing \arg{NewHeap}. The insertion is not stab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insert several pairs with the same \arg{Key}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which of them will come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empty_heap}{1}{?Hea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rue when \arg{Heap} is the empty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t_from_heap}{4}{+OldHeap, ?Key, ?Datum, -NewHea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\arg{Key}-\arg{Datum} pair in \arg{OldHea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mallest \arg{Key}, and also a \arg{NewHea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the \arg{OldHeap} with that pai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heap_size}{2}{+Heap, ?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ize} is the number of elements in \arg{He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heap_to_list}{2}{+Heap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set of Key-Datum pairs in \arg{Hea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List, sorted into ascending order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list_to_heap}{2}{+List, -Hea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a list of Key-Datum pairs and turns them into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He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_of_heap}{3}{+Heap, ?Key, ?Datu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\arg{Key}-\arg{Datum} pair of \arg{Hea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minimal \arg{Key} without removing it. Fails i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_of_heap}{5}{+Heap, ?Key1, ?Datum1, ?Key2, ?Datum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st (\arg{Key1}-\arg{Datum1})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est (\arg{Key2}-\arg{Datum2}) pairs in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Heap}, without deleting them. It fails i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have at least tw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