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684281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8753064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0917901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