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9476569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4451713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0178472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