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actic from the assumptions, discards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and a goal, {POP_ASSUM_LIST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a list of theorem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e resulting tactic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_LIST f ({{A1;...;An}} ?- t) = f [.. |- A1; ... ; .. |- An] (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assump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 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POP_ASSUM_LIST}: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{ASSUME a} explicitly wherever the assumption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{POP_ASSUM_LIST} is used, it is unwise to select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{ASSUME}d-assumption list, since this introduc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collect all the assumptions of a goal into a conjunction and 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teced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_ASSUM_LIST(MP_TAC o end_itlist 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the assumption list than simply rewri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POP_ASSUM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