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mall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mall_numeral : in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nonnegative integer to corresponding numera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small_numeral n} where {n} is a nonnegative OCaml machin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L numeral representation of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small_numeral 1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function {mk_numeral} works from an unlimited precisio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l type {num}. However, none of HOL's inference rul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machine integers, so logical soundness is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_numeral, dest_small_numeral, is_numeral, mk_numeral, term_of_r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