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DINAL_UP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 x) \/ (?m x. ordinal m /\ fl m x /\ ~fl 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