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2001436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7618304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7972728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4903981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