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43402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18285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2414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24889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