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29102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52642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05448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3253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