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49849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8911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43581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46871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