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844790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40401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732308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858186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