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6357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41094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11759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72999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88629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344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71712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078142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