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84854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81772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91154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1820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