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63783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96043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76375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83806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728669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21098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26144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350038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