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099181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9548742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5036428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291068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4788020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2451548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8882613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1398966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