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30420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96004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3267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43038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10894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87768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74449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84978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72772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09843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57944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41028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43130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