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82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62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3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639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43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61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38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7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9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3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0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2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2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383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96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28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