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8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11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6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55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29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964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284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263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46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70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5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104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327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3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