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618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71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718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195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652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806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523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09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3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526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94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44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203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