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396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483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27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152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586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832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850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983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90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467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013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708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067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487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768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77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192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