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425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296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86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613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681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005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929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257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264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721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954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784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942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36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290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