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71072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554919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864365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048234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48362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789160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76677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13098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937839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158824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16123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68950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85855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