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45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04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05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60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62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27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07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67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288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861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0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17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13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6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3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62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7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