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786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068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391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353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263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265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358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223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404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623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520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668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035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66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108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