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011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73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147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272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31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510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364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475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97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446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058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31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165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