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133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87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15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9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34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00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9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34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79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3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2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5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709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7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37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275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2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