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948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668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085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905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438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026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998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138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472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099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424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320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166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103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438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