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73883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21603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7476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4620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57233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19096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62083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95096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64534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14550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4010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68955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73926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97303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29114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6119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11456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0876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23133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36550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59190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97511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4127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29308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67768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0079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34991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03616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21334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2458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9303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47788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63068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77627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3267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20524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14754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50295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246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